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7384836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8139044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5503180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501256227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729581622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656919868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